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13/28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15/28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15/28.11.2025 г. за землището на с. ТИШЕВИЦА, ЕКАТТЕ 72504, община ВРАЦА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15/28.11.2025 г. г., сключено за стопанската 2025/2026 година за землището на с. ТИШЕВИЦА, ЕКАТТЕ 72504, община ВРАЦА, област ВРАЦА, представено с доклад вх. № 15/28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9 броя, допуснати до участие в процедурата и обхваща цялата площ от в размер на 9173,455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ТИШЕВИЦ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ГРО -КРЪСТЕВИ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69,81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 502,0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2 527,7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ЛАТИЯ АГРО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55,94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 705,6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 428,5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ОП И КО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,9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2,87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41,7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УМЕН ДИНКОВ ЦВЕТК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6,48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9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568,8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02,1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.П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13:30:00Z</dcterms:created>
  <dc:creator>ADMINISTRATOR</dc:creator>
  <dc:description/>
  <cp:keywords/>
  <dc:language>en-US</dc:language>
  <cp:lastModifiedBy>DELL-Direktor_GDAR</cp:lastModifiedBy>
  <cp:lastPrinted>2025-11-28T15:30:00Z</cp:lastPrinted>
  <dcterms:modified xsi:type="dcterms:W3CDTF">2025-11-28T13:30:00Z</dcterms:modified>
  <cp:revision>2</cp:revision>
  <dc:subject/>
  <dc:title>ДО</dc:title>
</cp:coreProperties>
</file>